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l torito de piel brillan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  <w:szCs w:val="17"/>
        </w:rPr>
      </w:pPr>
      <w:r>
        <w:rPr>
          <w:rFonts w:cs="Arial" w:ascii="Arial" w:hAnsi="Arial"/>
          <w:color w:val="666666"/>
          <w:sz w:val="22"/>
          <w:szCs w:val="17"/>
        </w:rPr>
        <w:t> </w:t>
      </w:r>
      <w:r>
        <w:rPr>
          <w:rFonts w:eastAsia="Arial" w:cs="Arial" w:ascii="Arial" w:hAnsi="Arial"/>
          <w:color w:val="666666"/>
          <w:sz w:val="22"/>
          <w:szCs w:val="17"/>
        </w:rPr>
        <w:t xml:space="preserve"> 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Éste era un matrimonio joven. Vivían en una comunidad. El hombre tenía una vaquita, una sola vaquita. La alimentaban dándole toda clase de comidas, gachas de harina o restos de jora. La criaban en la puerta de la cocina. Nunca la llevaron fuera de casa y no se cruzó con macho alguno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Sin embargo, de repente apareció preñada. Y parió un becerrito color marfil, de piel brillante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Apenas cayó al suelo mugió enérgicamente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El becerrito aprendió a seguir a su dueño, como un perro iba tras él por todas partes. Y ninguno solía caminar solo, ambos estaban juntos siempre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El becerro olvidaba a su madre; solo iba donde ella para mamar. Apenas el hombre salía de casa el becerro lo seguía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Cierto día el hombre fue a la orilla de un lago a cortar leña. El becerro lo acompañó. El hombre se puso a recoger leña en una ladera próxima al lago, hizo su carga, se la echó al hombro y luego se dirigió a su casa. No se acordó de llamar al torito. Este se quedó en la orilla del lago comiendo la totora que crecía en la playa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Cuando estaba arrancando la totora, salió un toro negro, viejo y alto, del fondo del agua. Estaba encantado; era el Demonio que tomaba esta figura. Entre ambos concertaron una pelea. El toro negro dijo al becerro: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–</w:t>
      </w:r>
      <w:r>
        <w:rPr>
          <w:rFonts w:eastAsia="Arial" w:cs="Arial" w:ascii="Arial" w:hAnsi="Arial"/>
          <w:color w:val="666666"/>
          <w:sz w:val="22"/>
        </w:rPr>
        <w:t xml:space="preserve"> </w:t>
      </w:r>
      <w:r>
        <w:rPr>
          <w:rFonts w:cs="Arial" w:ascii="Arial" w:hAnsi="Arial"/>
          <w:color w:val="666666"/>
          <w:sz w:val="22"/>
        </w:rPr>
        <w:t>Ahora mismo tienes que luchar conmigo. Tenemos que saber cuál de los dos tiene más poder. Si tú me vences, te salvarás; si te venzo yo, te arrastraré al fondo del lago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–</w:t>
      </w:r>
      <w:r>
        <w:rPr>
          <w:rFonts w:eastAsia="Arial" w:cs="Arial" w:ascii="Arial" w:hAnsi="Arial"/>
          <w:color w:val="666666"/>
          <w:sz w:val="22"/>
        </w:rPr>
        <w:t xml:space="preserve"> </w:t>
      </w:r>
      <w:r>
        <w:rPr>
          <w:rFonts w:cs="Arial" w:ascii="Arial" w:hAnsi="Arial"/>
          <w:color w:val="666666"/>
          <w:sz w:val="22"/>
        </w:rPr>
        <w:t>Hoy no – contestó el torito – . Espera que pida licencia a mi dueño; que me despida de él. Mañana lucharemos. Vendré al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–</w:t>
      </w:r>
      <w:r>
        <w:rPr>
          <w:rFonts w:eastAsia="Arial" w:cs="Arial" w:ascii="Arial" w:hAnsi="Arial"/>
          <w:color w:val="666666"/>
          <w:sz w:val="22"/>
        </w:rPr>
        <w:t xml:space="preserve"> </w:t>
      </w:r>
      <w:r>
        <w:rPr>
          <w:rFonts w:cs="Arial" w:ascii="Arial" w:hAnsi="Arial"/>
          <w:color w:val="666666"/>
          <w:sz w:val="22"/>
        </w:rPr>
        <w:t>Bien – dijo el toro viejo –.Saldré al mediodía. Si no te encuentro a esa hora, iré a buscarte en una litera de fuego, y te arrastraré a ti y a tu dueño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–</w:t>
      </w:r>
      <w:r>
        <w:rPr>
          <w:rFonts w:eastAsia="Arial" w:cs="Arial" w:ascii="Arial" w:hAnsi="Arial"/>
          <w:color w:val="666666"/>
          <w:sz w:val="22"/>
        </w:rPr>
        <w:t xml:space="preserve"> </w:t>
      </w:r>
      <w:r>
        <w:rPr>
          <w:rFonts w:cs="Arial" w:ascii="Arial" w:hAnsi="Arial"/>
          <w:color w:val="666666"/>
          <w:sz w:val="22"/>
        </w:rPr>
        <w:t>Esta bien. A la salida del sol apareceré por estos montes – contestó el torito–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Así fue como se concertó la apuesta, solemnemente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Cuando el hombre llegó a su casa, su mujer le preguntó: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–</w:t>
      </w:r>
      <w:r>
        <w:rPr>
          <w:rFonts w:eastAsia="Arial" w:cs="Arial" w:ascii="Arial" w:hAnsi="Arial"/>
          <w:color w:val="666666"/>
          <w:sz w:val="22"/>
        </w:rPr>
        <w:t xml:space="preserve"> </w:t>
      </w:r>
      <w:r>
        <w:rPr>
          <w:rFonts w:cs="Arial" w:ascii="Arial" w:hAnsi="Arial"/>
          <w:color w:val="666666"/>
          <w:sz w:val="22"/>
        </w:rPr>
        <w:t>¿Dónde esta nuestro becerrito?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Sólo entonces el dueño se dio cuenta de que el torito no había vuelto con él. Y dijo: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–</w:t>
      </w:r>
      <w:r>
        <w:rPr>
          <w:rFonts w:cs="Arial" w:ascii="Arial" w:hAnsi="Arial"/>
          <w:color w:val="666666"/>
          <w:sz w:val="22"/>
        </w:rPr>
        <w:t>¿Donde estará?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Salió de la casa a buscarlo por el camino del lago. Lo encontró en la montaña. Venía mugiendo de instante en instante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–</w:t>
      </w:r>
      <w:r>
        <w:rPr>
          <w:rFonts w:cs="Arial" w:ascii="Arial" w:hAnsi="Arial"/>
          <w:color w:val="666666"/>
          <w:sz w:val="22"/>
        </w:rPr>
        <w:t>¿Qué fue lo que hiciste? ¡Tu dueña me ha reprendido por tu culpa! Debiste regresar inmediatamente – le dijo el hombre muy enojado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El torio contestó: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–</w:t>
      </w:r>
      <w:r>
        <w:rPr>
          <w:rFonts w:eastAsia="Arial" w:cs="Arial" w:ascii="Arial" w:hAnsi="Arial"/>
          <w:color w:val="666666"/>
          <w:sz w:val="22"/>
        </w:rPr>
        <w:t xml:space="preserve"> </w:t>
      </w:r>
      <w:r>
        <w:rPr>
          <w:rFonts w:cs="Arial" w:ascii="Arial" w:hAnsi="Arial"/>
          <w:color w:val="666666"/>
          <w:sz w:val="22"/>
        </w:rPr>
        <w:t>¡Ay! ¿Por qué me llevaste, dueño mío? ¡No sé que ha de sucederme!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–</w:t>
      </w:r>
      <w:r>
        <w:rPr>
          <w:rFonts w:cs="Arial" w:ascii="Arial" w:hAnsi="Arial"/>
          <w:color w:val="666666"/>
          <w:sz w:val="22"/>
        </w:rPr>
        <w:t>¿Qué es lo que ha ocurrido?¿Qué puede sucederte?–, preguntó el hombre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–</w:t>
      </w:r>
      <w:r>
        <w:rPr>
          <w:rFonts w:eastAsia="Arial" w:cs="Arial" w:ascii="Arial" w:hAnsi="Arial"/>
          <w:color w:val="666666"/>
          <w:sz w:val="22"/>
        </w:rPr>
        <w:t xml:space="preserve"> </w:t>
      </w:r>
      <w:r>
        <w:rPr>
          <w:rFonts w:cs="Arial" w:ascii="Arial" w:hAnsi="Arial"/>
          <w:color w:val="666666"/>
          <w:sz w:val="22"/>
        </w:rPr>
        <w:t>Hasta hoy nomás hemos caminado juntos, dueño mío. Nuestro camino común se ha de acabar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–</w:t>
      </w:r>
      <w:r>
        <w:rPr>
          <w:rFonts w:cs="Arial" w:ascii="Arial" w:hAnsi="Arial"/>
          <w:color w:val="666666"/>
          <w:sz w:val="22"/>
        </w:rPr>
        <w:t>¿Por qué? ¿Por qué causa? – volvió a preguntarle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–</w:t>
      </w:r>
      <w:r>
        <w:rPr>
          <w:rFonts w:eastAsia="Arial" w:cs="Arial" w:ascii="Arial" w:hAnsi="Arial"/>
          <w:color w:val="666666"/>
          <w:sz w:val="22"/>
        </w:rPr>
        <w:t xml:space="preserve"> </w:t>
      </w:r>
      <w:r>
        <w:rPr>
          <w:rFonts w:cs="Arial" w:ascii="Arial" w:hAnsi="Arial"/>
          <w:color w:val="666666"/>
          <w:sz w:val="22"/>
        </w:rPr>
        <w:t>Me he encontrado con el poderoso, con mi gran señor. Mañana tengo que ir a luchar con él. Mis fuerzas no pueden alcanzar sus fuerzas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¡Ya no volveré! Me ha de hundir en el lago – dijo el torito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Al oír esto, el hombre lloró. Y cuando legaron a la casa, lloraron ambos el hombre y la mujer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–</w:t>
      </w:r>
      <w:r>
        <w:rPr>
          <w:rFonts w:cs="Arial" w:ascii="Arial" w:hAnsi="Arial"/>
          <w:color w:val="666666"/>
          <w:sz w:val="22"/>
        </w:rPr>
        <w:t>¡Ay, mi torito! ¡Ay, mi criatura!, ¿Con qué vida, con qué alma nos has a dejar?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Y de tanto llorar se quedaron dormidos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Y así, muy al amanecer aún quedaban sombras, muchas sombras, cuando aún no había luz de aurora, se levantó el torito y se dirigió a la puerta de la casa de sus dueños y les hablo así: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–</w:t>
      </w:r>
      <w:r>
        <w:rPr>
          <w:rFonts w:eastAsia="Arial" w:cs="Arial" w:ascii="Arial" w:hAnsi="Arial"/>
          <w:color w:val="666666"/>
          <w:sz w:val="22"/>
        </w:rPr>
        <w:t xml:space="preserve"> </w:t>
      </w:r>
      <w:r>
        <w:rPr>
          <w:rFonts w:cs="Arial" w:ascii="Arial" w:hAnsi="Arial"/>
          <w:color w:val="666666"/>
          <w:sz w:val="22"/>
        </w:rPr>
        <w:t>Ya me voy, quédense, pues, juntos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–</w:t>
      </w:r>
      <w:r>
        <w:rPr>
          <w:rFonts w:eastAsia="Arial" w:cs="Arial" w:ascii="Arial" w:hAnsi="Arial"/>
          <w:color w:val="666666"/>
          <w:sz w:val="22"/>
        </w:rPr>
        <w:t xml:space="preserve"> </w:t>
      </w:r>
      <w:r>
        <w:rPr>
          <w:rFonts w:cs="Arial" w:ascii="Arial" w:hAnsi="Arial"/>
          <w:color w:val="666666"/>
          <w:sz w:val="22"/>
        </w:rPr>
        <w:t>¡No, no! ¡ No te vallas – le contestaron llorando – aunque venga tu señor, tu encanto, nosotros le destrozaremos los cuernos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–</w:t>
      </w:r>
      <w:r>
        <w:rPr>
          <w:rFonts w:cs="Arial" w:ascii="Arial" w:hAnsi="Arial"/>
          <w:color w:val="666666"/>
          <w:sz w:val="22"/>
        </w:rPr>
        <w:t>No podréis– contestó el torito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El dueño subió al cerro y llegó a la cumbre. allí se tendió; oculto en la paja miró al lago. El torito llegó a la rivera; empezó a mugir poderosamente; escarbaba el suelo y echaba el polvo al aire. Así estuvo largo rato, mugiendo y aventando tierra; solo, muy blanco, en la gran playa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Y el agua del lago empezó a moverse; se agitaba de un extremo a otro; hasta que salió de su fondo un toro negro, grande y alto como las rocas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Escarbando la tierra, aventando polvo, se acercó hacia el torito blanco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Se encontraron y empezó la lucha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Era el medio día y seguían peleando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Ya arriba, ya abajo, ya hacia el cerro, ya hacia el agua, el torito luchaba; su cuerno blanco se agitaba en la playa. Pero el toro negro lo empujaba, poco a poco, hacia el agua. Y, al fin le hizo llegar hasta el borde del lago, y de un gran astazo lo arrojó al fondo, entonces el toro negro, el Poderoso, dio un salto y se hundió tras su adversario. Ambos se perdieron en el agua. El hombre lloró a gritos; bramando como un toro descendió la montaña; entro en su casa y cayó desvanecido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La mujer lloraba sin consuelo.</w:t>
      </w:r>
    </w:p>
    <w:p>
      <w:pPr>
        <w:pStyle w:val="Normal"/>
        <w:spacing w:before="0" w:after="120"/>
        <w:ind w:firstLine="397"/>
        <w:jc w:val="both"/>
        <w:rPr>
          <w:rFonts w:ascii="Arial" w:hAnsi="Arial" w:cs="Arial"/>
          <w:color w:val="666666"/>
          <w:sz w:val="22"/>
        </w:rPr>
      </w:pPr>
      <w:r>
        <w:rPr>
          <w:rFonts w:cs="Arial" w:ascii="Arial" w:hAnsi="Arial"/>
          <w:color w:val="666666"/>
          <w:sz w:val="22"/>
        </w:rPr>
        <w:t>Hombre y mujer criaron a la vaca, a la madre del becerrito blanco, con grandes cuidados, amándola mucho, con la esperanza de que pariera un torito igual al que perdieron. Pero transcurrieron los años y la vaca permaneció estéril. Y así, los dueños pasaron el resto de vida en la tristeza y el llanto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opilación: Padre JORGE LIRA</w:t>
      </w:r>
      <w:r>
        <w:rPr>
          <w:rFonts w:cs="Arial" w:ascii="Arial" w:hAnsi="Arial"/>
          <w:sz w:val="22"/>
          <w:szCs w:val="26"/>
        </w:rPr>
        <w:br/>
      </w:r>
      <w:r>
        <w:rPr>
          <w:rFonts w:cs="Arial" w:ascii="Arial" w:hAnsi="Arial"/>
          <w:sz w:val="22"/>
        </w:rPr>
        <w:t>Dpto. Cusco, provincia de Canchis,</w:t>
      </w:r>
      <w:r>
        <w:rPr>
          <w:rFonts w:cs="Arial" w:ascii="Arial" w:hAnsi="Arial"/>
          <w:sz w:val="22"/>
          <w:szCs w:val="26"/>
        </w:rPr>
        <w:br/>
      </w:r>
      <w:r>
        <w:rPr>
          <w:rFonts w:cs="Arial" w:ascii="Arial" w:hAnsi="Arial"/>
          <w:sz w:val="22"/>
        </w:rPr>
        <w:t>Distrito de Marangan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666666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chaptertitle">
    <w:name w:val="book_chapter_title"/>
    <w:basedOn w:val="Normal"/>
    <w:qFormat/>
    <w:pPr>
      <w:spacing w:before="280" w:after="400"/>
    </w:pPr>
    <w:rPr>
      <w:rFonts w:ascii="Tahoma" w:hAnsi="Tahoma" w:eastAsia="Arial Unicode MS" w:cs="Tahoma"/>
      <w:b/>
      <w:bCs/>
      <w:sz w:val="36"/>
      <w:szCs w:val="36"/>
    </w:rPr>
  </w:style>
  <w:style w:type="paragraph" w:styleId="TextBodyIndent">
    <w:name w:val="Body Text Indent"/>
    <w:basedOn w:val="Normal"/>
    <w:pPr>
      <w:ind w:firstLine="397"/>
      <w:jc w:val="both"/>
    </w:pPr>
    <w:rPr>
      <w:rFonts w:ascii="Arial" w:hAnsi="Arial" w:cs="Arial"/>
      <w:color w:val="666666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5:14:00Z</dcterms:created>
  <dc:creator>ELEDESMA</dc:creator>
  <dc:description/>
  <dc:language>en-US</dc:language>
  <cp:lastModifiedBy>ELEDESMA</cp:lastModifiedBy>
  <dcterms:modified xsi:type="dcterms:W3CDTF">2008-06-18T15:32:00Z</dcterms:modified>
  <cp:revision>1</cp:revision>
  <dc:subject/>
  <dc:title>El torito de piel brillante</dc:title>
</cp:coreProperties>
</file>